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Číslo: 5376-27318/2009/Daň/770100103/Z30-KRZ25                                      Žilina  20. 08.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cs-CZ" w:eastAsia="en-US"/>
        </w:rPr>
      </w:pPr>
      <w:r>
        <w:rPr>
          <w:b/>
          <w:sz w:val="28"/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1496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 O Z H O D N U T I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dstavec1"/>
        <w:spacing w:before="0" w:after="0"/>
        <w:ind w:firstLine="708"/>
        <w:rPr/>
      </w:pPr>
      <w:r>
        <w:rPr>
          <w:lang w:val="sk-SK"/>
        </w:rPr>
        <w:t>Slovenská inšpekcia životného prostredia, Inšpektorát životného prostredia Žilina, odbor integrovaného povoľovania a kontroly (ďalej len „inšpekcia“), ako príslušný orgán štátnej správy podľa § 9 a § 10 zákona č.525/2003 Z.z. o štátnej správe starostlivosti o životné prostredie a o zmene a doplnení niektorých zákonov v znení neskorších predpisov a špeciálny stavebný úrad podľa § 120 zákona č. 50/1976 Zb. o územnom plánovaní a stavebnom poriadku v znení neskorších predpisov (ďalej len „stavebný zákon“), na základe konania vykonaného podľa § 76 a § 81 stavebného zákona a na základe konania vykonaného podľa zákona č. 71/1967 Zb. o správnom konaní v znení neskorších predpisov  (ďalej len „zákon o správnom konaní“)</w:t>
      </w:r>
    </w:p>
    <w:p>
      <w:pPr>
        <w:pStyle w:val="Odstavec1"/>
        <w:spacing w:before="0" w:after="0"/>
        <w:ind w:firstLine="708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</w:rPr>
        <w:t>vydáva</w:t>
      </w:r>
    </w:p>
    <w:p>
      <w:pPr>
        <w:pStyle w:val="Normal"/>
        <w:jc w:val="both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Odstavec1"/>
        <w:spacing w:before="0" w:after="0"/>
        <w:jc w:val="center"/>
        <w:rPr>
          <w:b/>
          <w:b/>
          <w:lang w:val="sk-SK"/>
        </w:rPr>
      </w:pPr>
      <w:r>
        <w:rPr>
          <w:b/>
          <w:lang w:val="sk-SK"/>
        </w:rPr>
        <w:t>kolaudačné rozhodnutie</w:t>
      </w:r>
    </w:p>
    <w:p>
      <w:pPr>
        <w:pStyle w:val="Odstavec1"/>
        <w:spacing w:before="0" w:after="0"/>
        <w:jc w:val="center"/>
        <w:rPr/>
      </w:pPr>
      <w:r>
        <w:rPr>
          <w:lang w:val="sk-SK"/>
        </w:rPr>
        <w:t>podľa § 82 ods.1 stavebného zákona, ktorým povoľuje trvalé užívanie stavby:</w:t>
      </w:r>
    </w:p>
    <w:p>
      <w:pPr>
        <w:pStyle w:val="Odstavec1"/>
        <w:spacing w:before="0" w:after="0"/>
        <w:rPr>
          <w:color w:val="800000"/>
          <w:lang w:val="sk-SK"/>
        </w:rPr>
      </w:pPr>
      <w:r>
        <w:rPr>
          <w:b/>
          <w:bCs/>
        </w:rPr>
        <w:t>„</w:t>
      </w:r>
      <w:r>
        <w:rPr>
          <w:b/>
          <w:bCs/>
        </w:rPr>
        <w:t>Cementové silo 6000 T“</w:t>
      </w:r>
      <w:r>
        <w:rPr>
          <w:b/>
          <w:lang w:val="sk-SK"/>
        </w:rPr>
        <w:t>,</w:t>
      </w:r>
      <w:r>
        <w:rPr>
          <w:lang w:val="sk-SK"/>
        </w:rPr>
        <w:t xml:space="preserve"> umiestnenej v areáli spoločnosti </w:t>
      </w:r>
      <w:r>
        <w:rPr>
          <w:bCs/>
        </w:rPr>
        <w:t>CEMMAC, a.s., 914 42 Horné Srnie</w:t>
      </w:r>
      <w:r>
        <w:rPr>
          <w:lang w:val="sk-SK"/>
        </w:rPr>
        <w:t xml:space="preserve">, na pozemku parc. číslo </w:t>
      </w:r>
      <w:r>
        <w:rPr/>
        <w:t xml:space="preserve">KN 2257/1, k.ú. Horné Srnie, </w:t>
      </w:r>
      <w:r>
        <w:rPr>
          <w:lang w:val="sk-SK"/>
        </w:rPr>
        <w:t xml:space="preserve">kde sa nachádzal sklad olejov a mazadiel. </w:t>
      </w:r>
    </w:p>
    <w:p>
      <w:pPr>
        <w:pStyle w:val="Normal"/>
        <w:jc w:val="both"/>
        <w:rPr>
          <w:b/>
          <w:b/>
          <w:bCs/>
          <w:iCs/>
          <w:color w:val="800000"/>
          <w:lang w:val="sk-SK"/>
        </w:rPr>
      </w:pPr>
      <w:r>
        <w:rPr>
          <w:b/>
          <w:bCs/>
          <w:iCs/>
          <w:color w:val="800000"/>
          <w:lang w:val="sk-SK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/>
        <w:t>Členenie stavby:</w:t>
      </w:r>
      <w:r>
        <w:rPr>
          <w:color w:val="000000"/>
        </w:rPr>
        <w:t xml:space="preserve">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SO</w:t>
        <w:tab/>
        <w:t>6.02.1</w:t>
        <w:tab/>
        <w:t xml:space="preserve"> </w:t>
      </w:r>
      <w:r>
        <w:rPr>
          <w:bCs/>
        </w:rPr>
        <w:t>Cementové silo 6 000 t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5.40.1</w:t>
        <w:tab/>
        <w:t xml:space="preserve"> Doprava cementu z MC1 a MC2 do sila 6 000 t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7.05.1</w:t>
        <w:tab/>
        <w:t xml:space="preserve"> Expedícia cementu – kompresorovňa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5.35.1</w:t>
        <w:tab/>
        <w:t xml:space="preserve"> Elektrická rozvodňa MC1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13.16.1 Spevnené plochy a úprava terénu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13.15.1 Preložka splaškovej kanalizácie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13.02.1 Preložka rozvodu vod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6.10.2</w:t>
        <w:tab/>
        <w:t xml:space="preserve"> Búranie skladu olejov a mazadiel</w:t>
      </w:r>
    </w:p>
    <w:p>
      <w:pPr>
        <w:pStyle w:val="Normal"/>
        <w:suppressAutoHyphens w:val="true"/>
        <w:spacing w:before="120" w:after="0"/>
        <w:jc w:val="both"/>
        <w:rPr>
          <w:color w:val="000000"/>
        </w:rPr>
      </w:pPr>
      <w:r>
        <w:rPr>
          <w:color w:val="000000"/>
        </w:rPr>
        <w:t>PS</w:t>
        <w:tab/>
        <w:t xml:space="preserve">5.40 </w:t>
        <w:tab/>
        <w:t xml:space="preserve"> Doprava cementu z MC1 a MC2 do sila 6 000 t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ab/>
        <w:t>5.36</w:t>
        <w:tab/>
        <w:t xml:space="preserve"> Doprava cementu z MC1 do síl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 xml:space="preserve">7.02  </w:t>
        <w:tab/>
        <w:t xml:space="preserve"> Expedícia cementu zo sila 6 000 t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>5.24</w:t>
        <w:tab/>
        <w:t xml:space="preserve"> Elektrické systémy – Doprava do sila 6 000 t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7.20</w:t>
        <w:tab/>
        <w:t xml:space="preserve"> Elektrické systémy – Expedícia zo sila 6 000 t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>5.23.</w:t>
        <w:tab/>
        <w:t xml:space="preserve"> Elektrické systémy – MC1 doprava do sí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Stavba bola vybudovaná podľa projektovej dokumentácie overenej inšpekciou v integrovanom konaní, ktorého súčasťou bolo aj stavebné konanie a na stavbu bola inšpekciou vydaná zmena integrovaného povolenia č.6865-25836/2008/Dan/770100103/Z25-SP12 zo dňa 31. 07. 2008. Zmeny oproti projektovej dokumentácii schválenej v integrovanom konaní boli vykonané tieto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jekt dúchadiel nebol postavený – dúchadlá sa umiestnili do objektu sil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štalácia jednej vykladacej hubice s filtrom Scheuch na posuvnej koľajnici (namiesto dvoch vykladacích hubíc BAUMER), a inštalácia zábradlia okolo tohto zariad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ravné cesty z mlyníc cementu do sila nie sú odsávané jedným filtrom, ale dvomi – pre dopravný pás je inštalovaný filter HEARDING typ HSLC 1500-4/18 VZ a pre silo je inštalovaný filter HEARDING typ HSLC 1500-10/18 G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„Cementové silo 6000 T“ v areáli firmy CEMMAC, a.s., rieši výstavbu nového cementového sila o kapacite 6 000 t cementu. Silo je zavážané z jestvujúcich dopravných ciest zo starej a novej cementovej mlynice. Výkon dopravy sa zvýšil z 80 t.hod</w:t>
      </w:r>
      <w:r>
        <w:rPr>
          <w:vertAlign w:val="superscript"/>
        </w:rPr>
        <w:t>-1</w:t>
      </w:r>
      <w:r>
        <w:rPr/>
        <w:t xml:space="preserve"> na 125 t.hod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Normal"/>
        <w:jc w:val="both"/>
        <w:rPr/>
      </w:pPr>
      <w:r>
        <w:rPr/>
        <w:t>Dopravné cesty sú odprašované látkovým filtrom HERDING typ HSLC 1500-4/18 VZ s garantovaným úletom 1mg.Nm</w:t>
      </w:r>
      <w:r>
        <w:rPr>
          <w:vertAlign w:val="superscript"/>
        </w:rPr>
        <w:t>-3</w:t>
      </w:r>
      <w:r>
        <w:rPr/>
        <w:t xml:space="preserve"> a množstvom filtrovanej vzdušniny 1 692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>Samotné cementové silo je odprašované filtrom HEARDING typ HSLC 1500-10/18 GZ, s garantovaným úletom 1mg.Nm</w:t>
      </w:r>
      <w:r>
        <w:rPr>
          <w:vertAlign w:val="superscript"/>
        </w:rPr>
        <w:t>-3</w:t>
      </w:r>
      <w:r>
        <w:rPr/>
        <w:t xml:space="preserve"> a množstvom filtrovanej vzdušniny  4 5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>Vykladací výkon sila je 300 t.hod</w:t>
      </w:r>
      <w:r>
        <w:rPr>
          <w:vertAlign w:val="superscript"/>
        </w:rPr>
        <w:t>-1</w:t>
      </w:r>
      <w:r>
        <w:rPr/>
        <w:t xml:space="preserve"> jednou vykladacou hubicou s integrovaným filtrom SCHEUCH s garantovaným úletom do 10 mg.m</w:t>
      </w:r>
      <w:r>
        <w:rPr>
          <w:vertAlign w:val="superscript"/>
        </w:rPr>
        <w:t>-3</w:t>
      </w:r>
      <w:r>
        <w:rPr/>
        <w:t xml:space="preserve">. Vykladanie bude prevádzkované striedavo na dvoch 18 m dlhých cestných váhach, ktoré budú obsluhované vodičom dopravy. 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Pre užívanie stavby inšpekcia určuje podľa § 82 ods. 2 stavebného zákona a § 20 vyhlášky č. 453/2000 Z.z., ktorou sa vykonávajú niektoré ustanovenia stavebného zákona, tieto </w:t>
      </w:r>
      <w:r>
        <w:rPr>
          <w:b/>
        </w:rPr>
        <w:t xml:space="preserve">podmienky 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560" w:leader="none"/>
        </w:tabs>
        <w:ind w:left="600" w:hanging="600"/>
        <w:jc w:val="both"/>
        <w:rPr/>
      </w:pPr>
      <w:r>
        <w:rPr/>
        <w:t>Uchovávať projektovú dokumentáciu predmetnej stavby po celý čas jej životnos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560" w:leader="none"/>
        </w:tabs>
        <w:ind w:left="600" w:hanging="600"/>
        <w:jc w:val="both"/>
        <w:rPr/>
      </w:pPr>
      <w:r>
        <w:rPr/>
        <w:t>Počas prevádzky cementového sila 6000 t  prevádzkovateľ zabezpečí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ind w:left="1200" w:hanging="600"/>
        <w:jc w:val="both"/>
        <w:rPr>
          <w:color w:val="0000FF"/>
        </w:rPr>
      </w:pPr>
      <w:r>
        <w:rPr/>
        <w:t>Obsluhu technických zariadení môžu vykonávať len odborne spôsobilé a zaškolené osoby podľa Prevádzkovo-bezpečnostných predpisov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ind w:left="1200" w:hanging="600"/>
        <w:jc w:val="both"/>
        <w:rPr/>
      </w:pPr>
      <w:r>
        <w:rPr/>
        <w:t>Vedenie predpísaných prevádzkových dokladov a sprievodnej technickej dokumentácie (údaje zhromažďovať a archivovať riadiacim systémom vo velíne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200" w:leader="none"/>
        </w:tabs>
        <w:ind w:left="1200" w:hanging="600"/>
        <w:jc w:val="both"/>
        <w:rPr/>
      </w:pPr>
      <w:r>
        <w:rPr/>
        <w:t>Vedenie prevádzkovej evidencie o zdroji znečisťovania ovzdušia v súlade so všeobecne záväznými právnymi predpismi na úseku ochrany ovzduš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200" w:leader="none"/>
        </w:tabs>
        <w:ind w:left="1200" w:hanging="600"/>
        <w:jc w:val="both"/>
        <w:rPr/>
      </w:pPr>
      <w:r>
        <w:rPr>
          <w:color w:val="0000FF"/>
        </w:rPr>
        <w:t xml:space="preserve"> </w:t>
      </w:r>
      <w:r>
        <w:rPr/>
        <w:t>Dodržiavať hygienické, protipožiarne a bezpečnostné predpis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  <w:tab w:val="left" w:pos="1560" w:leader="none"/>
        </w:tabs>
        <w:ind w:left="600" w:hanging="600"/>
        <w:jc w:val="both"/>
        <w:rPr/>
      </w:pPr>
      <w:r>
        <w:rPr/>
        <w:t xml:space="preserve">Dodržiavať podmienky záujmov starostlivosti o životné prostredie a podmienky na ochranu zdravia ľudí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  <w:tab w:val="left" w:pos="1560" w:leader="none"/>
        </w:tabs>
        <w:ind w:left="600" w:hanging="600"/>
        <w:jc w:val="both"/>
        <w:rPr/>
      </w:pPr>
      <w:r>
        <w:rPr/>
        <w:t xml:space="preserve">Prevádzkovateľ má povinnosť po nadobudnutí právoplatnosti tohto rozhodnutia požiadať Regionálny úrad verejného zdravotníctva v </w:t>
      </w:r>
      <w:r>
        <w:rPr>
          <w:iCs/>
        </w:rPr>
        <w:t>Trenčíne</w:t>
      </w:r>
      <w:r>
        <w:rPr/>
        <w:t xml:space="preserve"> o vydanie rozhodnutia k uvedeniu priestorov do prevádzky, podľa § 13 ods. 4 písm. a) zákona č.355/2007 Z.z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  <w:tab w:val="left" w:pos="1560" w:leader="none"/>
        </w:tabs>
        <w:ind w:left="600" w:hanging="600"/>
        <w:jc w:val="both"/>
        <w:rPr/>
      </w:pPr>
      <w:r>
        <w:rPr/>
        <w:t>Počas prevádzky sila a obslužných zariadení prevádzať odborné prehliadky a skúšky v zmysle vyhl. č. 718/2002 Z.z., § 12, príloha č.5 a v zmysle vyhl. č. 401/2007 Z.z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 d ô v o d n e n i 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Inšpekcia ako špeciálny stavebný úrad podľa § 120 stavebného zákona, na základe žiadosti prevádzkovateľa, </w:t>
      </w:r>
      <w:r>
        <w:rPr>
          <w:bCs/>
        </w:rPr>
        <w:t>CEMMAC, a.s., 914 42 Horné Srnie</w:t>
      </w:r>
      <w:r>
        <w:rPr/>
        <w:t xml:space="preserve"> zo dňa 27.03.2009, predložených dokladov a vykonaného konania podľa § 81 stavebného zákona vydáva kolaudačné rozhodnutie o povolení užívania stavby</w:t>
      </w:r>
      <w:r>
        <w:rPr>
          <w:color w:val="0000FF"/>
        </w:rPr>
        <w:t xml:space="preserve"> </w:t>
      </w:r>
      <w:r>
        <w:rPr/>
        <w:t>„</w:t>
      </w:r>
      <w:r>
        <w:rPr>
          <w:bCs/>
        </w:rPr>
        <w:t>Cementové silo 6000 T</w:t>
      </w:r>
      <w:r>
        <w:rPr/>
        <w:t>“</w:t>
      </w:r>
      <w:r>
        <w:rPr>
          <w:b/>
        </w:rPr>
        <w:t xml:space="preserve"> </w:t>
      </w:r>
      <w:r>
        <w:rPr/>
        <w:t>v areáli</w:t>
      </w:r>
      <w:r>
        <w:rPr>
          <w:b/>
        </w:rPr>
        <w:t xml:space="preserve"> </w:t>
      </w:r>
      <w:r>
        <w:rPr>
          <w:bCs/>
        </w:rPr>
        <w:t>CEMMAC, a.s., Horné Srnie</w:t>
      </w:r>
      <w:r>
        <w:rPr/>
        <w:t>, podľa § 82 stavebného zákona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So žiadosťou bol doručený aj správny poplatok v kolkových známkach, podľa sadzobníka o správnych poplatkoch časť stavebná správa, položka 62a vo výške vo výške 99,5 eura vzhľadom na investičné náklady stavb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evádzkovateľ ku žiadosti predložil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Návrh na vydanie kolaudačného rozhodnutia zo dňa 27.03.2009, správny poplatok v kolkových známkach v hodnote 99,5 eur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 xml:space="preserve">Certifikát a odborné stanovisko technickej inšpekcie č.2 577/4/2009 – TEC zo dňa 04.05.2009, ktorými bolo preukázané, že zariadenia (Technologická linka – Doprava cementu) spĺňajú požiadavky bezpečnosti technických zariadení.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Správy o odborných prehliadkach a odborných skúškach elektrických zariadení – východiskové revízi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/>
        <w:t>SO 5.36.1 Elektrická rozvodňa – Doprava cementu z MC1 do síl zo dňa 30.4.2009, vystavil Libor Papiernik, el. špecialista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/>
        <w:t>Cementové silo 6000t  - PS 5.36 MC1 doprava do síl zo dňa 13.3.2009, vystavil Libor Papiernik, el. špecialista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/>
        <w:t>SO 6.02.1 Cementové silo 6000t, SO 5.40.1 Doprava cementu z MC1 a MC2 do sila 6000t zo dňa 30.4.2009, vystavil Libor Papiernik, el. špecialista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/>
        <w:t>PS 5.24 El. systémy – Doprava do sila 6000t (SO 5.40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/>
        <w:t>PS 7.20 El. systémy – Expedícia zo sila 6000t zo dňa 1.5.2009, vystavil Libor Papiernik, el. špecialist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Správu z prvej odbornej prehliadky a odbornej skúšky bleskozvodného zariadenia SO 6.02.1 Cementové silo 6000t zo dňa 24.4.2009, vystavil Libor Papiernik, el. špecialist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Zápis o odovzdaní a prevzatí dokončených prác – s dodávateľm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Výpis z obchodného registra dodávateľa stavby – ViOn, a.s., Továrenská 64, Zlaté Moravc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Kópiu stavebného denník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 xml:space="preserve">Doklady o zneškodnení odpadov vzniknutých počas búracích prác objektu SO 6.10.2 a počas výstavby stavby cementového sila 6000t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Certifikáty a vyhlásenia o zhode pre PEHD rúry, tvarovky, uzatváracie klapky, tvarovky, podzemné hydranty použité pri preložke vodovodného potrub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Protokol o skúške tesnosti vodovodného potrubia PEHD zo dňa 13.8.2008 vykonanú spoločnosťou ASFALTELAST s.r.o., Levice + živnostenský list spoločnost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Osvedčenie o základnom kurze zvárania a protokol o preskúšaní pre p. Bede, pracovníka spoločnosti ASFALTELAST s.r.o., Levic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Certifikáty a vyhlásenia o zhode pre PVC rúry, betónové skruže, šachtové poklopy a vtokové mreže použité pri preložke splaškovej kanalizáci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Protokol o skúške vodotesnosti kanalizácie zo dňa 14.8.2008 vykonanú p. Belanským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Certifikáty a vyhlásenia o zhode pre stavebné materiály a výrobky použité pri výstavbe cementového sil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Technickú dokumentáciu rotačného podávača NW 250, radiálneho ventilátora VV 400/450-2/12/B1V/P90  a riadiacej jednotky pre filter HEARDING HSLC 1500-4/18 VZ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jc w:val="both"/>
        <w:rPr/>
      </w:pPr>
      <w:r>
        <w:rPr/>
        <w:t>Technickú dokumentáciu rotačného podávača NW 250 a radiálneho ventilátora VV 500-2/12/B1S/P90  a riadiacej jednotky pre filter HEARDING HSLC 1500-10/18 GZ.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re stavbu „Cementové silo 6000 T“  umiestnenú na pozemku parcelné číslo KN 2257/1, k.ú. Horné Srnie, inšpekcia vydala v integrovanom konaní stavebné povolenie </w:t>
      </w:r>
      <w:r>
        <w:rPr>
          <w:bCs/>
          <w:iCs/>
        </w:rPr>
        <w:t>č.6865-25836/2008/Dan/770100103/Z25-SP12, zo dňa 31.07.2008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špekcia v zmysle § 3 zákona o správnom konaní a v súlade so zákonom o IPKZ a stavebným zákonom oznámila dňa 16.04.2009 účastníkom konania a dotknutým orgánom začatie kolaudačného konania a nariadila ústne pojednávanie s miestnym zisťovaním na deň 05.05.2009. Zároveň oznámila, kde je možné nahliadnuť do podkladov rozhodnutia, a že na neskôr uplatnené pripomienky v zmysle § 81 ods. 2 stavebného zákona sa neprihliad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a ústnom pojednávaní spojenom s miestnym zisťovaním konanom dňa 05.05.2009 účastníci konania a dotknuté orgány mali poslednú možnosť uplatniť svoje pripomienky a námety. Ústneho pojednávania sa zúčastnili: zástupcovia prevádzkovateľa, Regionálny úrad verejného zdravotníctva v </w:t>
      </w:r>
      <w:r>
        <w:rPr>
          <w:iCs/>
        </w:rPr>
        <w:t>Trenčíne, Inšpektorát práce v Trenčíne</w:t>
      </w:r>
      <w:r>
        <w:rPr/>
        <w:t xml:space="preserve"> a inšpekcia. Svoju neúčasť telefonicky ani písomne nikto neospravedlnil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 ústnom pojednávaní bol spísaný protokol v zmysle § 81a stavebného zákona, zaevidovaný na inšpekcii pod č.5376-14360/2009/Daň/770100103/Z30-KRZ25. </w:t>
      </w:r>
    </w:p>
    <w:p>
      <w:pPr>
        <w:pStyle w:val="Normal"/>
        <w:jc w:val="both"/>
        <w:rPr/>
      </w:pPr>
      <w:r>
        <w:rPr>
          <w:u w:val="single"/>
        </w:rPr>
        <w:t>Vznesené pripomienky účastníka konania a dotknutých orgánov na ústnom pojednávaní ku kolaudácii stavby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gionálny úrad verejného zdravotníctva v </w:t>
      </w:r>
      <w:r>
        <w:rPr>
          <w:iCs/>
        </w:rPr>
        <w:t>Trenčíne: je potrebné požiadať orgán verejného zdravotníctva o záväzné stanovisko ku kolaudácii stavby podľa § 13 ods.3. písm. c) zákona č.355/2007 Z.z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Cs/>
        </w:rPr>
        <w:t>Inšpektorát práce v Trenčíne:</w:t>
        <w:tab/>
        <w:t>nie je nainštalovaný výťah a je potrebné zabezpečiť priestor expedičnej hubice proti neoprávnenému vstupu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Prevádzkovateľ uviedol, že k vydaniu kolaudačného rozhodnutia budú uvedené pripomienky odstránené. </w:t>
      </w:r>
    </w:p>
    <w:p>
      <w:pPr>
        <w:pStyle w:val="Normal"/>
        <w:ind w:left="18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Inšpekcia do protokolu uviedla, že požaduje k návrhu na kolaudáciu doplniť nasledovné doklady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kumentáciu skutočného vyhotovenia stavb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echnickú dokumentáciu filtra HEARDING HSLC 1500-4/18 VZ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echnickú dokumentáciu filtra HEARDING HSLC 1500-10/18 GZ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echnickú dokumentáciu filtra SCHEUCH a jemu prislúchajúcich zariadení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ápis o zaškolení obsluhy na riadiaci systém a obsluh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revádzkový poriadok pre trvalú prevádzku stavby, Prevádzkové predpisy a návody na obsluhu pre jednotlivé technologické zariadeni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FF"/>
        </w:rPr>
      </w:pPr>
      <w:r>
        <w:rPr>
          <w:bCs/>
        </w:rPr>
        <w:t xml:space="preserve">Súhlasné stanoviská k uvedeniu stavby </w:t>
      </w:r>
      <w:r>
        <w:rPr/>
        <w:t>„</w:t>
      </w:r>
      <w:r>
        <w:rPr>
          <w:bCs/>
        </w:rPr>
        <w:t>Cementové silo 6000 T</w:t>
      </w:r>
      <w:r>
        <w:rPr/>
        <w:t>“</w:t>
      </w:r>
      <w:r>
        <w:rPr>
          <w:bCs/>
        </w:rPr>
        <w:t xml:space="preserve"> do trvalej prevádzky od: </w:t>
      </w:r>
      <w:r>
        <w:rPr/>
        <w:t xml:space="preserve">Regionálneho úradu verejného zdravotníctva v </w:t>
      </w:r>
      <w:r>
        <w:rPr>
          <w:iCs/>
        </w:rPr>
        <w:t>Trenčíne</w:t>
      </w:r>
      <w:r>
        <w:rPr/>
        <w:t xml:space="preserve">, </w:t>
      </w:r>
      <w:r>
        <w:rPr>
          <w:iCs/>
        </w:rPr>
        <w:t xml:space="preserve">Inšpektorátu práce Trenčín a </w:t>
      </w:r>
      <w:r>
        <w:rPr/>
        <w:t xml:space="preserve">KR HaZZ v </w:t>
      </w:r>
      <w:r>
        <w:rPr>
          <w:iCs/>
        </w:rPr>
        <w:t>Trenčíne.</w:t>
      </w:r>
      <w:r>
        <w:rPr/>
        <w:t xml:space="preserve"> 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Prevádzkovateľ podanie doplnil nasledovne: Technické dokumentácie filtrov, zápis o zaškolení obsluhy a prevádzkový poriadok boli predložené na inšpekciu 09.07.2009.</w:t>
      </w:r>
    </w:p>
    <w:p>
      <w:pPr>
        <w:pStyle w:val="Normal"/>
        <w:jc w:val="both"/>
        <w:rPr/>
      </w:pPr>
      <w:r>
        <w:rPr>
          <w:bCs/>
        </w:rPr>
        <w:t xml:space="preserve">Súhlasné stanoviská k uvedeniu stavby </w:t>
      </w:r>
      <w:r>
        <w:rPr/>
        <w:t>„Cementové silo 6000 T“</w:t>
      </w:r>
      <w:r>
        <w:rPr>
          <w:bCs/>
        </w:rPr>
        <w:t xml:space="preserve"> do trvalej prevádzky boli predložené nasledovne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egionálneho úradu verejného zdravotníctva v </w:t>
      </w:r>
      <w:r>
        <w:rPr>
          <w:iCs/>
        </w:rPr>
        <w:t>Trenčíne zo dňa 27.05.2009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R HaZZ v </w:t>
      </w:r>
      <w:r>
        <w:rPr>
          <w:iCs/>
        </w:rPr>
        <w:t>Trenčíne zo dňa 25.05.2009.</w:t>
      </w:r>
      <w:r>
        <w:rPr/>
        <w:t xml:space="preserve">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Inšpekcia po preskúmaní predložených podkladov žiadosti zistila, </w:t>
      </w:r>
      <w:r>
        <w:rPr>
          <w:color w:val="000000"/>
        </w:rPr>
        <w:t xml:space="preserve">že v konaní nie je možné pokračovať, pretože prevádzkovateľ nepreukázal bezpečný stav stavby a Inšpektorát práce v Trenčíne nevydal súhlasné stanovisko ku kolaudácií. Keďže podanie </w:t>
      </w:r>
      <w:r>
        <w:rPr/>
        <w:t>neobsahovalo všetky potrebné podklady potrebné na vydanie povolenia</w:t>
      </w:r>
      <w:r>
        <w:rPr>
          <w:color w:val="000000"/>
        </w:rPr>
        <w:t xml:space="preserve"> i</w:t>
      </w:r>
      <w:r>
        <w:rPr/>
        <w:t xml:space="preserve">nšpekcia </w:t>
      </w:r>
      <w:r>
        <w:rPr>
          <w:color w:val="000000"/>
        </w:rPr>
        <w:t>konanie prerušila a určila lehotu 30 dní na doplnenie podania rozhodnutím č.</w:t>
      </w:r>
      <w:r>
        <w:rPr/>
        <w:t xml:space="preserve"> 5376-26762/2009/Daň/770100103/Z30-KRZ25 zo dňa 14.08.2009</w:t>
      </w:r>
      <w:r>
        <w:rPr>
          <w:color w:val="000000"/>
        </w:rPr>
        <w:t>.</w:t>
      </w:r>
    </w:p>
    <w:p>
      <w:pPr>
        <w:pStyle w:val="Normal"/>
        <w:ind w:firstLine="480"/>
        <w:jc w:val="both"/>
        <w:rPr/>
      </w:pPr>
      <w:r>
        <w:rPr/>
        <w:t xml:space="preserve">Dňa 20.08.2009 prevádzkovateľ podanie doplnil a predložil </w:t>
      </w:r>
      <w:r>
        <w:rPr>
          <w:color w:val="000000"/>
        </w:rPr>
        <w:t xml:space="preserve">súhlasné stanovisko </w:t>
      </w:r>
      <w:r>
        <w:rPr>
          <w:iCs/>
        </w:rPr>
        <w:t xml:space="preserve">Inšpektorátu práce Trenčín </w:t>
      </w:r>
      <w:r>
        <w:rPr>
          <w:color w:val="000000"/>
        </w:rPr>
        <w:t xml:space="preserve">ku kolaudácií stavby „Cementové silo 6000 T“, geometrický plán a vytyčovací protokol o polohovom a výškovom vytýčení stavby „Cementové silo 6000 T“. 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Po predložení chýbajúcich podkladov inšpekcia v konaní pokračoval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Inšpekcia na základe vykonaného konania preskúmala žiadosť v zmysle stavebného zákona a zistila, že nie sú ohrozené záujmy spoločnosti, ani neprimerane nie sú obmedzené alebo ohrozené práva a oprávnené záujmy účastníkov konania. V priebehu konania neboli zistené dôvody, ktoré by bránili vydaniu povolenia na užívanie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špekcia v priebehu správneho konania zistila, že sú splnené podmienky podľa stavebného zákona a podľa zákona o správnom konaní v znení neskorších predpisov, a preto rozhodla tak, ako sa uvádza vo výrokovej časti tohto rozhodnutia. </w:t>
      </w:r>
    </w:p>
    <w:p>
      <w:pPr>
        <w:pStyle w:val="Odstavec1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 e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0"/>
          <w:lang w:val="sk-SK"/>
        </w:rPr>
      </w:pPr>
      <w:r>
        <w:rPr>
          <w:rFonts w:cs="Times New Roman" w:ascii="Times New Roman" w:hAnsi="Times New Roman"/>
          <w:b/>
          <w:sz w:val="20"/>
          <w:lang w:val="sk-SK"/>
        </w:rPr>
      </w:r>
    </w:p>
    <w:p>
      <w:pPr>
        <w:pStyle w:val="Import421"/>
        <w:tabs>
          <w:tab w:val="clear" w:pos="708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ind w:firstLine="720"/>
        <w:jc w:val="both"/>
        <w:rPr>
          <w:sz w:val="28"/>
          <w:szCs w:val="20"/>
          <w:lang w:val="sk-SK"/>
        </w:rPr>
      </w:pPr>
      <w:r>
        <w:rPr>
          <w:lang w:val="sk-SK"/>
        </w:rPr>
        <w:t>Proti tomuto rozhodnutiu podľa § 53 a § 54 zákona č. 71/1967 Zb. o správnom konaní v znení neskorších predpisov možno podať na Slovenskú inšpekciu životného prostredia, Inšpektorát životného prostredia Žilina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sz w:val="28"/>
          <w:szCs w:val="20"/>
          <w:lang w:val="sk-SK"/>
        </w:rPr>
      </w:pPr>
      <w:r>
        <w:rPr>
          <w:rFonts w:cs="Times New Roman" w:ascii="Times New Roman" w:hAnsi="Times New Roman"/>
          <w:sz w:val="28"/>
          <w:szCs w:val="20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0" w:hanging="360"/>
        <w:jc w:val="both"/>
        <w:rPr>
          <w:bCs/>
        </w:rPr>
      </w:pPr>
      <w:r>
        <w:rPr>
          <w:bCs/>
        </w:rPr>
        <w:t>Ing. Ivan Bágel</w:t>
      </w:r>
    </w:p>
    <w:p>
      <w:pPr>
        <w:pStyle w:val="Normal"/>
        <w:ind w:left="6360" w:hanging="0"/>
        <w:jc w:val="both"/>
        <w:rPr>
          <w:bCs/>
        </w:rPr>
      </w:pPr>
      <w:r>
        <w:rPr>
          <w:bCs/>
        </w:rPr>
        <w:t>riaditeľ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/>
        <w:t xml:space="preserve">CEMMAC, a.s., Horné Srnie č.14, </w:t>
      </w:r>
      <w:r>
        <w:rPr>
          <w:bCs/>
        </w:rPr>
        <w:t xml:space="preserve">914 42 </w:t>
      </w:r>
      <w:r>
        <w:rPr/>
        <w:t xml:space="preserve"> Horné Srni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Dotknuté orgány – po právoplatnosti rozhodnut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/>
        <w:t>Obec Horné Srnie, starosta obce, Obecný úrad Horné Sr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iCs/>
        </w:rPr>
      </w:pPr>
      <w:r>
        <w:rPr>
          <w:iCs/>
        </w:rPr>
        <w:t xml:space="preserve">Regionálny úrad verejného zdravotníctva,  Nemocničná 4, 911 01 Trenčí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iCs/>
        </w:rPr>
      </w:pPr>
      <w:r>
        <w:rPr/>
        <w:t>Inšpektorát práce Trenčín, Hodžova 36, Trenčí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/>
        <w:t>KR HaZZ  v Trenčíne, Štefánikova 20, Trenčín</w:t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sz w:val="18"/>
        <w:szCs w:val="20"/>
      </w:rPr>
    </w:pPr>
    <w:r>
      <w:rPr/>
      <w:t xml:space="preserve">                          </w:t>
    </w: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z 5  rozhodnutia číslo </w:t>
    </w:r>
    <w:r>
      <w:rPr>
        <w:i/>
        <w:iCs/>
        <w:sz w:val="18"/>
      </w:rPr>
      <w:t>5376-27318/2009/Daň/770100103/Z30-KRZ25</w:t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­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840"/>
        </w:tabs>
        <w:ind w:left="840" w:hanging="360"/>
      </w:pPr>
      <w:rPr>
        <w:vertAlign w:val="baseline"/>
        <w:position w:val="0"/>
        <w:sz w:val="24"/>
        <w:i w:val="false"/>
        <w:u w:val="none"/>
        <w:b w:val="false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8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eastAsia="Times New Roman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eastAsia="Times New Roman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31z0">
    <w:name w:val="WW8Num31z0"/>
    <w:qFormat/>
    <w:rPr>
      <w:b w:val="false"/>
      <w:i w:val="false"/>
      <w:color w:val="000000"/>
      <w:position w:val="0"/>
      <w:sz w:val="24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/>
      <w:u w:val="none"/>
    </w:rPr>
  </w:style>
  <w:style w:type="character" w:styleId="WW8Num32z3">
    <w:name w:val="WW8Num32z3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i w:val="false"/>
      <w:color w:val="000000"/>
      <w:position w:val="0"/>
      <w:sz w:val="24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/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Cs/>
      <w:i/>
      <w:iCs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280" w:after="28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</w:tabs>
      <w:jc w:val="both"/>
    </w:pPr>
    <w:rPr>
      <w:b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35:00Z</dcterms:created>
  <dc:creator>Administrator</dc:creator>
  <dc:description/>
  <cp:keywords/>
  <dc:language>en-US</dc:language>
  <cp:lastModifiedBy>Admin</cp:lastModifiedBy>
  <cp:lastPrinted>2009-08-20T13:41:00Z</cp:lastPrinted>
  <dcterms:modified xsi:type="dcterms:W3CDTF">2009-08-20T11:45:00Z</dcterms:modified>
  <cp:revision>46</cp:revision>
  <dc:subject/>
  <dc:title>SLOVENSKÁ INŠPEKCIA ŽIVOTNÉHO PROSTREDIA </dc:title>
</cp:coreProperties>
</file>